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</w:t>
      </w:r>
      <w:r>
        <w:rPr>
          <w:i/>
          <w:iCs/>
        </w:rPr>
        <w:t>ПРИЛОЖЕНИЕ 8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Карточка – задание № 1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По распоряжению № 1 от 10 октября 2012 года. Создана комиссия для уценки товаров в магазине № 1. Комиссии нужно произвести уценку платья женского шерстяного на 60 %. Платье устаревшего фасона. Артикул 1027П27, модель 8020890, сорт 1, цена платья 1500 рублей . Оформить уценку в инвентаризационной описи – акте, заполнить ярлык с внесением всех реквизитов. 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</w:t>
      </w:r>
      <w:r>
        <w:rPr>
          <w:rFonts w:cs="Arial" w:ascii="Arial" w:hAnsi="Arial"/>
        </w:rPr>
        <w:t>Карточка – задание №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 распоряжению № 1 от 10 октября 2012 года. Создана комиссия для дооценки товаров в магазине № 2. Комиссии нужно произвести дооценку на чулки женские на 50 %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Артикул 1032/11, сорт 1, цена 150 рублей. Необходимо произвести дооценку товара, оформить опись – акт, ярлыки с указанием всех реквизи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</w:t>
      </w:r>
      <w:r>
        <w:rPr>
          <w:rFonts w:cs="Arial" w:ascii="Arial" w:hAnsi="Arial"/>
        </w:rPr>
        <w:t>Карточка – задание №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 распоряжению № 1 от 10 октября 2012 года. Создана комиссия для уценки товаров в магазине № 3. Комиссии нужно произвести уценку на сарафан детский, который потерял своё первоначальное качество на 70 %. Артикул 680714-7, модель 289, сорт 1, цена 460рублей. Оформить уценку в описи – акте, оформить ярлыки с указанием всех реквизи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</w:t>
      </w:r>
      <w:r>
        <w:rPr>
          <w:rFonts w:cs="Arial" w:ascii="Arial" w:hAnsi="Arial"/>
        </w:rPr>
        <w:t>Карточка – задание №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 распоряжению № 1 от 10 октября 2012 года. Создана комиссия для уценки товара в  магазине № 4. Комиссии нужно произвести уценку платков носовых, потерявших своё первоначальное качество на 30 %. Платок носовой, артикул2997-У-0208-1, сорт 1, цена 50рублей. Платок носовой, артикул 5378р1502-1, цена 60 рублей. Оформить опись – акт, ярлыки с указанием всех реквизи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</w:t>
      </w:r>
      <w:r>
        <w:rPr>
          <w:rFonts w:cs="Arial" w:ascii="Arial" w:hAnsi="Arial"/>
        </w:rPr>
        <w:t>Карточка – задание №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 распоряжению № 1 от 10 октября 2012 года. Создана комиссия для переоценки товаров в магазине № 5. Комиссии необходимо дооценить платки носовые на 50 %. Платок носовой, артикул 825209, сорт 1, цена 30 рублей, в количестве 4 штуки. Произвести дооценку товара, оформить опись акт, с указанием всех реквизи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</w:t>
      </w:r>
      <w:r>
        <w:rPr>
          <w:rFonts w:cs="Arial" w:ascii="Arial" w:hAnsi="Arial"/>
        </w:rPr>
        <w:t>Карточка – задание №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 распоряжению № 1 от 10 октября 2012 года, Создана комиссия для переоценки товаров в магазине № 6. Комиссии нужно произвести дооценку рубашки мальчиковой хлопчатобумажной на 15 %. Артикул 030623+1, модель 7450-91, сорт 1, цена 460 рублей . Необходимо оформить опись – акты, ярлыки с указанием всех реквизи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</w:t>
      </w:r>
      <w:r>
        <w:rPr>
          <w:rFonts w:cs="Arial" w:ascii="Arial" w:hAnsi="Arial"/>
        </w:rPr>
        <w:t>Карточка – задание №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 распоряжению № 1 от 10 октября 2012 года. Создана комиссия для уценки товара в магазине № 9. Комиссии необходимо произвести уценку лома макаронных изделий в количестве 1 пачки массой 450 грамм на 35 %. ГОСТ Р 51865-2002, цена 34 рублей 50 копеек. Оформить опись – акт, ярлык, с указанием всех реквизи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</w:t>
      </w:r>
      <w:r>
        <w:rPr>
          <w:rFonts w:cs="Arial" w:ascii="Arial" w:hAnsi="Arial"/>
        </w:rPr>
        <w:t>Карточка – задание №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 распоряжению № 1 от 10 октября 2012 года. Создана комиссия для уценки товара в магазине № 8. Комиссии нужно произвести уценку Напитка кофейного «Старая мельница» в деформированной упаковке в количестве 1 пачки. Необходимо произвести уценку на 50 %.ТУ 9198-010-44418433, цена 65 рублей. Оформит опись – акт, ярлыки, с указанием всех реквизи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3:00Z</dcterms:created>
  <dc:creator>1</dc:creator>
  <dc:description/>
  <cp:keywords/>
  <dc:language>en-US</dc:language>
  <cp:lastModifiedBy>Натусик</cp:lastModifiedBy>
  <dcterms:modified xsi:type="dcterms:W3CDTF">2012-11-15T05:10:00Z</dcterms:modified>
  <cp:revision>5</cp:revision>
  <dc:subject/>
  <dc:title/>
</cp:coreProperties>
</file>