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</w:t>
      </w:r>
      <w:r>
        <w:rPr>
          <w:i/>
          <w:iCs/>
        </w:rPr>
        <w:t>ПРИЛОЖЕНИЕ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Р А С П О Р Я Ж Е Н И Е  №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</w:t>
      </w:r>
      <w:r>
        <w:rPr/>
        <w:t>от 10 октября 2012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</w:t>
      </w:r>
      <w:r>
        <w:rPr/>
        <w:t xml:space="preserve">Произвести уценку и переоценку товаров 11 октября 2010 года в следующих магазинах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</w:t>
      </w:r>
      <w:r>
        <w:rPr>
          <w:u w:val="single"/>
        </w:rPr>
        <w:t>Магазин № 1</w:t>
      </w:r>
      <w:r>
        <w:rPr/>
        <w:t>: Уценка платья шерстяного на 60 %, артикул 1027П27, модель 8020890, сорт 1, цена 1500. Основание - устаревший фасон, количество 1 шту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</w:t>
      </w:r>
      <w:r>
        <w:rPr>
          <w:u w:val="single"/>
        </w:rPr>
        <w:t>Магазин № 2:</w:t>
      </w:r>
      <w:r>
        <w:rPr/>
        <w:t xml:space="preserve"> Дооценка на чулки женские, на 50 %, артикул 1032/11, сорт 1, цена 150 .                Основание- дооценка, количество 1 па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</w:t>
      </w:r>
      <w:r>
        <w:rPr>
          <w:u w:val="single"/>
        </w:rPr>
        <w:t>Магазин № 3:</w:t>
      </w:r>
      <w:r>
        <w:rPr/>
        <w:t>Уценка на сарафан детский, на 70 %, артикул 680714-7, модель 289, сорт1, цена 460р. Основание-потеря первоначального качества, количество1 шту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</w:t>
      </w:r>
      <w:r>
        <w:rPr>
          <w:u w:val="single"/>
        </w:rPr>
        <w:t>Магазин №</w:t>
      </w:r>
      <w:r>
        <w:rPr/>
        <w:t xml:space="preserve"> 4: Уценка на платки носовые-30 %, артикул 2997-У-0208-1, сорт 1, цена 50 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</w:t>
      </w:r>
      <w:r>
        <w:rPr/>
        <w:t>Артикул 5378р1502-1, сорт 2, цена 60 р. Основание-потеря первоначального качества, 2 шту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</w:t>
      </w:r>
      <w:r>
        <w:rPr>
          <w:u w:val="single"/>
        </w:rPr>
        <w:t>Магазин № 5</w:t>
      </w:r>
      <w:r>
        <w:rPr/>
        <w:t xml:space="preserve">: Дооценка на платки носовые-50 %, артикул 825209, сорт 1, цена 30 р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</w:t>
      </w:r>
      <w:r>
        <w:rPr/>
        <w:t>Основание - дооценка, количество 4 шту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</w:t>
      </w:r>
      <w:r>
        <w:rPr>
          <w:u w:val="single"/>
        </w:rPr>
        <w:t>Магазин № 6:</w:t>
      </w:r>
      <w:r>
        <w:rPr/>
        <w:t>Дооценка рубашки мальчиковой х/б–15 %, артикул 030623+1, модель 7450-91, сорт 1, цена 460. Основание - дооценка, количество 1 шту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</w:t>
      </w:r>
      <w:r>
        <w:rPr>
          <w:u w:val="single"/>
        </w:rPr>
        <w:t>Магазин № 7</w:t>
      </w:r>
      <w:r>
        <w:rPr/>
        <w:t>: Уценка лома макаронных изделий-35%, ГОСТ Р 51865-2002, сорт 1, цена 34р.50к. Основание-лом, количество 1 пачка по 0, 450 грам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</w:t>
      </w:r>
      <w:r>
        <w:rPr>
          <w:u w:val="single"/>
        </w:rPr>
        <w:t>Магазин № 8</w:t>
      </w:r>
      <w:r>
        <w:rPr/>
        <w:t>: Уценка напитка кофейного «Старая мельница», -50%, ТУ 9198-010-44418433, цена 65-00. Основание- закончен срок хранения, количество-1 пач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</w:t>
      </w:r>
      <w:r>
        <w:rPr/>
        <w:t>Уценку и переоценку произвести одновременно во всех магазинах 11 октября 2012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</w:t>
      </w:r>
      <w:r>
        <w:rPr/>
        <w:t>Руководитель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42:00Z</dcterms:created>
  <dc:creator>1</dc:creator>
  <dc:description/>
  <cp:keywords/>
  <dc:language>en-US</dc:language>
  <cp:lastModifiedBy>Натусик</cp:lastModifiedBy>
  <dcterms:modified xsi:type="dcterms:W3CDTF">2012-11-15T05:15:00Z</dcterms:modified>
  <cp:revision>8</cp:revision>
  <dc:subject/>
  <dc:title/>
</cp:coreProperties>
</file>